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bout VAIO System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 propos de VAIO System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System Recovery Utility Version 2.7.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AIO System Recovery Utility version 2.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oration.,\n                2002, 2003 Sony Digital Network Applications, In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Sony Corporation.,\n                2002 Sony Digital Network Applications, In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it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ez-mo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fault System Drive Recovery (Recommend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par défaut (conseill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stom Drive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personnal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data on drive C is deleted.  The factory default settings for your system and preinstalled software applications are restored to drive C on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données du disque C vont être supprimées.  Les paramètres d'usine de votre système et les applications préinstallées vont être restaurés sur le disque C uniqu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a recovery option that is appropriate to your computing needs.\nYou can select "Change partition size and Recover" or "Factory Default Settings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option de restauration la mieux adaptée aux exigences de votre environnement informatique.\nVous avez le choix entre "Nouvelle taille de partition et restauration" et "Restauration des paramètres d'us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ink Te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st de liais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partiton stat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tat de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verwrite all sectors on the hard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raser tous les secteurs du disque d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ption sélection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de parti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l all sectors with zero on the hard drive once. This process will take some time. \nThe recovery process will be continued after that.\n(Note) This option is not a feature to permanently delete data from the hard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ssez tous les secteurs du disque dur sur zéro. Cette opération va prendre un certain temps. \nEnsuite, le processus de restauration se poursuivra.\n(Remarque) Il ne s'agit pas d'une fonction de suppression définitive des données du disque d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sc Vol.?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l. CD ?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cess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cessus en cour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min ?? se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min ??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mps écoul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ession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llowing process is execu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cessus en cours d'exécu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m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uppleme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lé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e Partition Size and Recov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uvelle taille de partition et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ctory Default Settings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des paramètres d'us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data on drive C is deleted.  The factory default settings for your system and preinstalled software applications are restored to drive C on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données du disque C vont être supprimées.  Les paramètres d'usine de votre système et les applications préinstallées vont être restaurés sur le disque C uniqu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up sizes for drives C and D, before performing the recovery process.  All hard drive partitions, custom installations and changes are deleted from the hard drive. \nYour system is restored with the original factory default settings for the syste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ssez la taille des disques C et D avant d'effectuer la restauration.  Toutes les partitions du disque dur, les installations personnalisées et les modifications seront supprimées. \nVotre système sera restauré avec ses paramètres d'us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data, hard drive partitions, custom installations and other changes are deleted from the hard drive.  The factory default settings for your system are restored to the hard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données, les partitions du disque dur, les installations personnalisées et les modifications seront supprimées.  Les paramètres d'usine de votre système seront restaurés sur le disque d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main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server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ete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imer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can choose the option about the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pouvez sélectionner l'option de partition de récupé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the recovery partition op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option de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bout ?GB disk space is allocated to the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iron ? Go d'espace disque sont alloués à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 of drive 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pécifiez la taille de partition du disque 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G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tal Size: ??? G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totale : ??? G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rrent Partition Inform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formations de partition couran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remaining disk space is allocated to drive D.\nClick Next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space restant est alloué au disque D.\nCliquez sur Suivant pour continu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 C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du disque 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 D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du disque D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G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estauration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bout VAIO System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 propos de VAIO System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s on U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s sur l'uti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in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enu princip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duct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produi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firm Execu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rmer l'exécu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mplementing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écution de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ption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stomized Drive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personnal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Partition Size and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la taille de partition et continu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System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AIO System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onn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recovery disc contains an exact duplication of all system and preinstalled software files that were originally installed on your system's hard drive at the factory (factory default).  If your system or preinstalled software files have become corrupted or are erased, drive C can be restored to the original factory settings, using the recovery utility.\n\nThe recovery utility does not perform a backup of your existing data.  If you wish to retain your data, exit this utility and perform a full backup to external medi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disque de restauration contient une copie exacte du système et des logiciels préinstallés sur le disque dur de votre système (paramètres d'usine).  En cas de corruption ou de suppression de votre système ou des fichiers préinstallés, vous pourrez restaurer les paramètres d'usine sur le disque C à l'aide de l'outil de restauration.\n\nCet outil n'effectue pas de sauvegarde des données existantes.  Pour conserver ces données, quittez l'outil et effectuez une sauvegarde complète sur un support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removes ALL software applications, customized settings and other changes that you may have installed since you started using your computer.  The recovery utility provides the options to recover only drive C (data on all other drives is not changed), or to perform a full system recovery (all data on the hard drive is deleted).\n\nIf the recovery process is not completed, your system may not operate properly. To avoid this, do not stop or turn off your system during the recovery process.\n\n\nClick Next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estauration va supprimer TOUTES les applications, les installations personnalisées et les modifications apportées depuis l'achat de votre ordinateur.  L'outil de restauration permet de restaurer uniquement le disque C (sans modifier les données des autres disques) ou d'effectuer une restauration complète du système (avec suppression des données du disque dur).\n\nEn cas d'interruption de la restauration, votre système risque de ne pas fonctionner correctement. Evitez de suspendre ou de mettre hors tension votre système pendant la restauration.\n\n\nCliquez sur Suivant pour poursuiv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fault System Drive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par défa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3d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have chosen to erase all data on drive C.  The factory default settings for both system and preinstalled software applications are restored to drive C only.  The data on other drives is not changed.\n\nThis recovery option does not perform a backup of your existing data.  If you wish to retain your data, exit this utility and perform a backup to external media.\n\nClick Next to begin the recovery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avez choisi de supprimer toutes les données du disque C.  Les paramètres d'usine et les applications préinstallées seront restaurés sur le disque C uniquement.  Les données des autres disques ne seront pas modifiées.\n\nCette option de restauration ne sauvegarde pas les données existantes.  Pour conserver ces données, quittez l'outil et effectuez une sauvegarde sur un support externe.\n\nCliquez sur Suivant pour effect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hard drive partitions, custom installations and changes are deleted from the hard drive.  Your system is restored with your new partition sizes and the original factory default settings for the system and preinstalled software applications.\n\nThis recovery option does not perform a backup of your existing data.  If you wish to retain your data, exit this utility and perform a backup to external media.\n\nClick Next to begin the recovery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partitions du disque dur, les installations personnalisées et les modifications seront supprimées.  Votre système sera restauré avec de nouvelles tailles de partition et ses paramètres d'usine ainsi que les applications préinstallées.\n\nCette option de restauration ne sauvegarde pas les données existantes.  Pour conserver vos données, quittez cet outil et faites une sauvegarde sur un support externe.\n\nCliquez sur Suivant pour effect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data, hard drive partitions, custom installations and other changes, are deleted from the hard drive.  The factory default settings for your system and preinstalled software applications are restored to the hard drive.\n\nThis recovery option does not perform a backup of your existing data.  If you wish to retain your data, exit this utility and perform a backup to external media.\n\nClick Next to begin the recovery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données, les partitions du disque dur, les installations personnalisées et les modifications seront supprimées.  Les paramètres d'usine et les applications préinstallées vont être restaurés sur le disque dur.\n\nCette option de restauration ne sauvegarde pas les données existantes.  Pour conserver ces données, quittez l'outil et effectuez une sauvegarde sur un support externe.\n\nCliquez sur Suivant pour effect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ation de parti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storing drive 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du disque 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storing drive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du disque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ecuting final process of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nalisation de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ading the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cture du C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eating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ation de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ession de parti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démarr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storing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tablissement de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verwriting zero on all secto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rasement de tous les secte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a taille de parti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is completed.\n\nRemove the disc from your system.\nClick Finish to automatically restart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estauration est terminée.\n\nRetirez le disque du lecteur.\nCliquez sur Terminer pour redémarrer automatiquement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bout %dGB disk space is allocated to the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iron %d Go d'espace disque sont alloués à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 system drive in your computer.\nSelect the option in custom drive recovery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cun lecteur système sur votre ordinateur.\nSélectionnez cette option dans le menu de restauration personnal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disc Vol.%d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érez le CD %d et cliquez sur le bouton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 min %2d se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 min %2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Overwrite all secto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craser tous les secte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Partitio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artitionn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Resto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démarr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Restore drive 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stauration de 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Restore drive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stauration de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Finalizing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Fina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n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rr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partition of hard drive will be drive 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dur est partitionné en un disque 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r drive C partition size is %d GB.  The remaining hard drive space is allocated to drive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taille de partition de votre disque C est de %d Go.  L'espace restant est alloué au disque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Syste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ystème de fichie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sc Vol.%d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D vol. %d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ancel. Recovery already finished.   \nProceed to the next p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nnuler. La restauration est terminée.   \nPassez à la page suiv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ancel. Recovery already finished.   \nPress the Finish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nnuler. La restauration est terminée.   \nCliquez sur le bouton Termin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want to permanently delete all data on drive C and recover the original settings for this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veux supprimer définitivement les données du disque C et restaurer les paramètres d'origine sur ce dis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want to permanently delete all data on drive C and recover the original settings for this drive.\n\n(Note) \nBe sure to connect to AC power while recove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veux supprimer définitivement toutes les données du disque C et restaurer les paramètres d'origine sur ce disque.\n\n(Remarque) \nBranchez l'ordinateur sur le secteur pou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 Click OK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estauration est terminée. Cliquez sur OK pour continu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tal Size: %d G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totale : %d G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 G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recovery process?  \nClick Yes to stop the recovery process. \nClick No to continue the recovery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restauration ?  \nCliquez sur Oui par arrêter la restauration. \nCliquez sur Non pour contin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recovery process?  \nClick Yes to stop the recovery process. \nClick No to continue the recovery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restauration ?  \nCliquez sur Oui pour arrêter la restauration. \nCliquez sur Non pour contin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partition exists in this hard drive. If you want to delete recovery partiton, choose "Change Partition Size and Recover" in custom drive recovery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partition de restauration existe sur ce disque dur. Si vous voulez supprimer la partition de restauration, sélectionnez l'option "Nouvelle taille de partition et restauration" dans le menu de restauration personnal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partition was deleted. If you want to create recovery partiton, choose "Factory Default Settings Recovery" in custom drive recovery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partition de restauration a été supprimée. Si vous voulez créer une partition de restauration, sélectionnez l'option "Restauration des paramètres d'usine" dans le menu de restauration personnal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Recovery Disc and press the OK button.\n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érez le disque de restauration et cliquez sur le bouton OK.\nVotre ordinateur redémar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is completed.\n\nClick Finish to automatically restart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estauration est terminée.\n\nCliquez sur Terminer pour redémarrer automatiquement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hard drive partitions, custom installations and changes are deleted from the hard drive.\nYour system is restored with your new partition sizes and the original factory default settings for the system and preinstalled software applications. (Recovery partition is remained)\n\nThis recovery option does not perform a backup of your existing data.  If you wish to retain your data, exit this utility and perform a backup to external media.\n\nClick Next to begin the recovery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partitions du disque dur, les installations personnalisées et les modifications seront supprimées.\nVotre système sera restauré avec de nouvelles tailles de partition et ses paramètres d'usine ainsi que les applications préinstallées. (La partition de restauration est conservée.)\n\nCette option de restauration ne sauvegarde pas les données existantes.  Pour conserver vos données, quittez cet outil et faites une sauvegarde sur un support externe.\n\nCliquez sur Suivant pour effect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data, hard drive partitions, custom installations and other changes, are deleted from the hard drive.  The factory default settings for your system and preinstalled software applications are restored to the hard drive. (Recovery partition is remained)\n\nThis recovery option does not perform a backup of your existing data.  If you wish to retain your data, exit this utility and perform a backup to external media.\n\nClick Next to begin the recovery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données, les partitions du disque dur, les installations personnalisées et les autres modifications seront supprimées.  Les paramètres d'usine et les applications préinstallées vont être restaurés sur le disque dur.(La partition de restauration est conservée.)\n\nCette option de restauration ne sauvegarde pas les données existantes.  Pour conserver ces données, quittez l'outil et effectuez une sauvegarde sur un support externe.\n\nCliquez sur Suivant pour effect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up sizes for drives C and D, before performing the recovery process.  All hard drive partitions, custom installations and changes are deleted from the hard drive. \nYour system is restored with the original factory default settings for the syste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ssez la taille des disques C et D avant d'entamer le processus de restauration. Définissez la taille des disques C et D avant d'effectuer la restauration.  Toutes les partitions du disque dur, les installations personnalisées et les modifications seront supprimées. \nVotre système sera restauré avec ses paramètres d'us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data, hard drive partitions, custom installations and other changes are deleted from the hard drive.  The factory default settings for your system are restored to the hard drive.(Create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données, les partitions du disque dur, les installations personnalisées et les modifications seront supprimées.  Les paramètres d'usine de votre système seront restaurés sur le disque dur. (Créez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up sizes for drives C and D, before performing the recovery process.  All hard drive partitions, custom installations and changes are deleted from the hard drive. Your system is restored with the original factory default settings for the system.  (Keep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ssez la taille des disques C et D avant d'effectuer la restauration.  Toutes les partitions du disque dur, les installations personnalisées et les modifications seront supprimées. Votre système sera restauré avec ses paramètres d'usine.  (Conservez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data, hard drive partitions, custom installations and other changes are deleted from the hard drive.  The factory default settings for your system are restored to the hard drive. (Keep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données, les partitions du disque dur, les installations personnalisées et les modifications seront supprimées.  Les paramètres d'usine de votre système seront restaurés sur le disque dur. (Conservez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recovery partiton option and set up sizes for drives C and D, before performing the recovery process.  All hard drive partitions, custom installations and changes are deleted from the hard drive. \nYour system is restored with the original factory default settings for the syste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option de partition de restauration et définissez la taille des disques C et D avant d'effectuer la restauration.  Toutes les partitions du disque dur, les installations personnalisées et les modifications seront supprimées. \nVotre système sera restauré avec ses paramètres d'us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use this Recovery Disc for this computer.   \nConfirm the model ty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disque de restauration n'est pas compatible avec cet ordinateur. \nVérifiez le type de modè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tected several hard drives.\nRemove peripheral devices before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lusieurs disques ont été détectés.\nDébranchez les périphériques avant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hard drive.\nConfirm if hard drive is correctly connec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isoler le disque dur.\nVérifiez qu'il est branché correc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pen partition lis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iste des parti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recover. Hard drive size is too sma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La taille du disque dur est insuffis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utility.\nAvailabe memory size is too sma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outil.\nLa taille de la mémoire est insuffis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fail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estauration a échou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known error occur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normally execute the initial setting of partition information.   \n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s paramètres initiaux des informations de partition.   \n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partition inform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des informations de parti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ccess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back up stat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état de sauvegar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creating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réation de la partition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make setting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fichier de paramèt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tected external hard drive.\nRemove all peripheral devices before recovery.\n\n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 disque dur externe a été détecté.\nDébranchez tous les périphériques avant de procéder à la restauration.\n\n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repairing MB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 erreur s'est produite lors de la réparation du secteur d'amorçage princip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partitioning. \nError Code: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en cours de partitionnement. \nCode d'erreur :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at final process of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durant la dernière étape de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is incomplete. \nYour system may not operate proper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estauration n'est pas terminée. \nVotre système risque de ne pas fonctionner correc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tility version is not correct.  \nConfirm the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version de l'utilitaire est incorrecte.  \nVérifiez le disque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creating recovery partition. (Copy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réation de la partition de restauration. (Erreur de cop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the size of recovery partition.   \n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a taille de la partition de restauration.   \n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ard drive has been converted to dynamic disk.\nYou have to delete dynamic disk.\nDo you want to delete dynamic dis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nVous devez supprimer le disque dynamique.\nVoulez-vous supprimer le disque dynamique ?</w:t>
            </w:r>
          </w:p>
          <w:p>
            <w:pPr>
              <w:pStyle w:val="Normal"/>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deleting dynamic dis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en cours de suppression du disque dynam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must restart your computer for deleting dynamic disk. \n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devez redémarrer votre ordinateur pour la suppression du lien dynamique. \n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ard drive has been converted to dynamic disk.\nSelect the "Factory Default Settings Recovery" option in custom drive recovery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nSélectionnez l'option "Restauration des paramètres d'usine" dans le menu de restauration personnal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ard drive has been converted to dynamic disk.\nSelect the option in custom drive recovery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nSélectionnez cette option dans le menu de restauration personnal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ard drive has been converted to dynamic disk.\nYou have to use Recovery Disc for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nIl vous faut utiliser le disque de restauration pou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DRC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DRC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 recovery partition in the hard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tiliser la partition de restauration sur le disque d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tiliser le disque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partition exists in this hard drive.\nYou can select recovery metho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partition de restauration existe sur ce disque dur. \nVous pouvez sélectionner la méthode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recovery method and click OK to continue.\nIf you want to exit the utility, click 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a méthode de restauration et cliquez sur OK pour poursuivre.\nSi vous voulez quitter l'utilitaire, cliquez sur 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recovery metho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 de la méthode de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partition exists in this hard drive.\nDo you want to use this partiton for recovery?\n\nIf you want to use the recovery disc, press the No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partition de restauration existe sur ce disque dur.\nVoulez-vous utiliser cette partition pour la restauration ?\n\nSi vous voulez utiliser le disque de restauration, cliquez sur N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Recovery Disc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érez le disque de restauration et cliquez sur le bouton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ccess recovery partition.\nThis hard drive has been converted to dynamic disk.\n\nInsert the Recovery Disc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partition de restauration.\n Ce disque dur a été converti en disque dynamique.\n\nInsérez le disque de restauration, puis cliquez sur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Recovery Boot Disc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érez le disque de restauration, puis cliquez sur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ject the Recovery Boot Disc and press the OK button.\nYour computer is restarted from recovery partition in the hard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jectez le disque de restauration, puis cliquez sur OK.\nVotre ordinateur redémarre à partir de la partition de restauration du disque d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ccess recovery partition.\nThis utility try to resto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partition de restauration.\nL'utilitaire tente d'effectuer la resta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ccess recovery partition.\n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partition de restauration.\n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use this recovery disc for this computer.   \nConfirm the model ty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disque de restauration n'est pas compatible avec cet ordinateur.  \nVérifiez le type de modè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executable file.\n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exécutable introuvable.\n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utility correctly.\nThis utility exits and your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outil comme il se doit.\nCet outil va se fermer et votre ordinateur va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is terminated.\nYour system may not operate proper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estauration n'est pas terminée. \nVotre système risque de ne pas fonctionner correc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start System Recovery Utility please restart your computer. \nSystem Recovery Utility will be started automatical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émarrer l'outil VAIO System Recovery Utility, redémarrez votre ordinateur. \nVAIO System Recovery Utility démarrera automatiqu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start System Recovery Utility, please insert Recovery Boot Disc then restart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émarrer l'outil VAIO System Recovery Utility, insérez le disque de restauration, puis redémarrez votre 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start Application Recovery Utility please click [OK]\n(*)\nTo start System Recovery please insert Recovery Boot Disc and click [Cancel], then restart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émarrer l'outil VAIO System Recovery Utility, cliquez sur OK.\n(*)\nPour lancer la restauration du système, insérez le disque de restauration, cliquez sur Annuler, puis redémarrez votre 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start Recovery Utility, please insert Recovery Boot Disc then restart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émarrer l'outil VAIO System Recovery Utility, insérez le disque de restauration, puis redémarrez votre ordinateur.</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0:00:00Z</dcterms:created>
  <dc:creator>christinej</dc:creator>
  <dc:description/>
  <dc:language>en-US</dc:language>
  <cp:lastModifiedBy>christinej</cp:lastModifiedBy>
  <dcterms:modified xsi:type="dcterms:W3CDTF">2003-05-30T10:02:00Z</dcterms:modified>
  <cp:revision>1</cp:revision>
  <dc:subject/>
  <dc:title>About VAIO System Recovery Utility</dc:title>
</cp:coreProperties>
</file>